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eastAsia="Corbel" w:cs="Corbel"/>
          <w:i/>
          <w:i/>
          <w:sz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eastAsia="Corbel" w:cs="Corbel" w:ascii="Corbel" w:hAnsi="Corbel"/>
          <w:i/>
          <w:sz w:val="24"/>
        </w:rPr>
        <w:t>2021-2023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  <w:tab/>
        <w:tab/>
        <w:tab/>
      </w:r>
      <w:r>
        <w:rPr/>
        <w:t>(skrajne daty)</w:t>
      </w:r>
      <w:r>
        <w:rPr>
          <w:rFonts w:cs="Corbel" w:ascii="Corbel" w:hAnsi="Corbel"/>
          <w:i/>
          <w:sz w:val="24"/>
          <w:szCs w:val="24"/>
        </w:rPr>
        <w:t xml:space="preserve">               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 xml:space="preserve">Rok akademicki </w:t>
      </w:r>
      <w:r>
        <w:rPr>
          <w:rFonts w:eastAsia="Corbel" w:cs="Corbel" w:ascii="Corbel" w:hAnsi="Corbel"/>
          <w:sz w:val="24"/>
        </w:rPr>
        <w:t>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7058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Polityka imigracyjna i azylowa 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24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 semestr II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Małgorzata Waksmundzka-Szarek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Mgr Małgorzata Waksmundzka-Szarek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highlight w:val="black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siada podstawową wiedzę z zakresu migracji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67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z podstawami prawno – instytucjonalnymi.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z polityka migracyjną i azylową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regulacje prawne w obszarze migracji i azyl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kompetencje i relacje instytucji realizujących zadania we wskazanym obszarz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rodzaje uwarunkowań europejskich migracji oraz azyl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dyskutować na tematy potencjalnych zagrożeń wynikających z polityki migracyjnej i azylowej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widłowo interpretować  implikacje procesów migracyjnych dla bezpieczeństwa wewnętrznego pań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, K_U05, 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determinanty migr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est gotów do uczestniczenia w projektach integracji migrantów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36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reślenie pojęcia azylu oraz migracji. Istota oraz uwarunkowania histor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Określenie kompetencji instytucji zaangażowanych, w tym instytucji ogólnych oraz wyspecjalizowa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spólny Europejski System Azylowy (CEAS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gracja legalna, zwalczanie nielegalnej migracji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lobalne podejście do Migracji i Mobilności (GAMM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Europejska Sieć Migracyjna (ESM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blematyka handlu ludźmi. Inne patologiczne zjawiska w obszarze migracj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 zaliczeniow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5438"/>
        <w:gridCol w:w="2121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na podstawie obserwacji i wypowiedzi studenta podczas zajęć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a podstawie obserwacji i wypowiedzi studenta podczas zajęć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a podstawie obserwacji i wypowiedzi studenta podczas zajęć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a podstawie obserwacji i wypowiedzi studenta podczas zajęć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a podstawie obserwacji i wypowiedzi studenta podczas zajęć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a podstawie obserwacji i wypowiedzi studenta podczas zajęć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y udział w zajęciach.</w:t>
            </w:r>
          </w:p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olor w:val="000000"/>
                <w:sz w:val="22"/>
                <w:szCs w:val="24"/>
              </w:rPr>
            </w:pPr>
            <w:r>
              <w:rPr>
                <w:rStyle w:val="TekstpodstawowyZnak1"/>
                <w:rFonts w:cs="Calibri" w:ascii="Corbel" w:hAnsi="Corbel"/>
                <w:b/>
                <w:i w:val="false"/>
                <w:iCs w:val="false"/>
                <w:color w:val="000000"/>
                <w:szCs w:val="24"/>
              </w:rPr>
              <w:t xml:space="preserve">kolokwium pisemne (do uzyskania oceny pozytywnej wymagane jest osiągnięcie min. 50 %  liczby punktów)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kty prawne Unii Europejskiej dotyczące omawianej problematyki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Balicki, P. Stalk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lityka imigracyjna i azyl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UKSW, Warszawa 20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P. Wawrzyk, Bezpieczeństwo wewnętrzne Unii Europejskiej, Warszawa 2008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uropa-Polska-migracja, pod red. S. Wojciechowskiego i R. Fiedlera, Poznań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. Chrostowska-Małek, Prawo cudzoziemca do pobytu na terytorium RP, Warszawa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 obliczu kryzysu. Przyszłość polityki azylowej i migracyjnej w UE, Lublin 201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. Jaroszewicz, L. Szerepka, Wyzwania migracyjne w państwach wschodniego sąsiedztwa UE, Warszawa 2007.</w:t>
            </w:r>
          </w:p>
          <w:p>
            <w:pPr>
              <w:pStyle w:val="Punktygwne"/>
              <w:spacing w:before="0" w:after="0"/>
              <w:ind w:left="1080" w:hanging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1">
    <w:name w:val="Tekst podstawowy Znak1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21:58:00Z</dcterms:created>
  <dc:creator>User</dc:creator>
  <dc:description/>
  <cp:keywords/>
  <dc:language>en-US</dc:language>
  <cp:lastModifiedBy>Pikus Anna</cp:lastModifiedBy>
  <cp:lastPrinted>2019-02-06T13:12:00Z</cp:lastPrinted>
  <dcterms:modified xsi:type="dcterms:W3CDTF">2022-03-14T12:33:00Z</dcterms:modified>
  <cp:revision>7</cp:revision>
  <dc:subject/>
  <dc:title>   </dc:title>
</cp:coreProperties>
</file>